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11624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935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40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2047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