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829597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2959778"/>
      <w:bookmarkStart w:id="1" w:name="__Fieldmark__0_28829597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