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4829063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6960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7697379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834203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