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06236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11705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75017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71824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